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度部门整体支出绩效自评表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7"/>
        <w:gridCol w:w="765"/>
        <w:gridCol w:w="1637"/>
        <w:gridCol w:w="95"/>
        <w:gridCol w:w="1058"/>
        <w:gridCol w:w="1020"/>
        <w:gridCol w:w="1107"/>
        <w:gridCol w:w="992"/>
        <w:gridCol w:w="1352"/>
      </w:tblGrid>
      <w:tr>
        <w:trPr>
          <w:trHeight w:val="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预算部门</w:t>
            </w:r>
          </w:p>
        </w:tc>
        <w:tc>
          <w:tcPr>
            <w:tcW w:w="89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益阳市城市管理和综合执法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算申请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初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预算数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全年预算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全年执行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分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执行率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618.03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778.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993.1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79.66%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4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按收入性质分：</w:t>
            </w:r>
          </w:p>
        </w:tc>
        <w:tc>
          <w:tcPr>
            <w:tcW w:w="4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4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一般公共预算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2377.09</w:t>
            </w:r>
          </w:p>
        </w:tc>
        <w:tc>
          <w:tcPr>
            <w:tcW w:w="4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其中：基本支出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3321.98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4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政府性基金拨款：</w:t>
            </w:r>
          </w:p>
        </w:tc>
        <w:tc>
          <w:tcPr>
            <w:tcW w:w="4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项目支出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3671.18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4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纳入专户管理的非税收入拨款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2090.94</w:t>
            </w:r>
          </w:p>
        </w:tc>
        <w:tc>
          <w:tcPr>
            <w:tcW w:w="4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4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7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其他资金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50</w:t>
            </w:r>
          </w:p>
        </w:tc>
        <w:tc>
          <w:tcPr>
            <w:tcW w:w="4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736" w:hanging="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贯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彻执行城市管理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和综合执法工作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的方针、政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736" w:hanging="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策和法律、法规。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负责全市城市管理工作的业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736" w:hanging="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务指导、组织协调、监督检查和考核评价。负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736" w:hanging="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责中心城区经营性生活垃圾、建筑垃圾、户外广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736" w:hanging="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告设置、市政设施、园林绿化等行政审批工作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736" w:hanging="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。负责全市城区违建治理方面的城市查违控违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736" w:hanging="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拆违业务指导、监督检查和考核；负责中心城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736" w:hanging="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区项目建设违法违规的行为行政执法工作，参与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736" w:hanging="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联合巡查管理。负责市级城市管理平台建设、管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736" w:hanging="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理和维护工作。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负责在中心城区下列行政处罚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736" w:hanging="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权的行使，同时实施行政处罚权有关的行政强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736" w:hanging="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制权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　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做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好全市违建的治理工作，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存量违建基本处置到位，新增违建有效遏制。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加强餐饮油烟治理，累计安装油烟净化器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8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、油烟在线检测系统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台，实现规模以上餐饮单位安装全覆盖。加强城市道路的日常清洗，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主次干道机械化清扫率达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91%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以“增绿增花增色”为重点提质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个老旧小区绿化。重点完善功能照明，路灯亮灯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  <w:t>99%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以上，设施完好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  <w:t>98%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以上。发布了危险犬只目录，印发了实施方案，建设了养犬管理信息平台。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全市申请办理犬证总数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336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只，审核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97.32%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，领牌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82.45%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。加强市政设施安全维护。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建立健全了城区排渍排涝协调机制和预案，疏通排水管道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  <w:t>196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千米，安装防坠网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  <w:t>440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套，疏浚检查井雨水井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.99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万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座次，扩建改建秀峰片区等易涝区域排水设施。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办理行政处罚案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21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宗，行政许可案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23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宗，行政处罚决定书、行政许可决定书全部上网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" w:eastAsia="zh-CN"/>
              </w:rPr>
              <w:t>公示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。新施划停车泊位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195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个，推进车辆乱停乱放治理，查处违停案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.83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万件，强力清理违停乱象。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得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改进措施</w:t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5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全市城市管理工作的业务指导、组织协调、监督检查和考核评价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完成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中心城区城市市政公用设施运行、城市园林和绿化设施建设维护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完成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城市市容和环境卫生指导、监督和考核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完成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：落实行政执法“三项制度”。深化“放管服”。优化营商环境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完成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全市城区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违建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明细减少，治理效果显著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.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完成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服务对象满意度指标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;仿宋" w:cs="Times New Roman"/>
                <w:kern w:val="2"/>
                <w:sz w:val="32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中心城区城市防洪排涝，城市道路与桥梁、园林绿化、照明等应急保障处理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做好节日绿化，；老小区绿化提质改造，市政设施安全维护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路灯亮灯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99%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以上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eastAsia="仿宋_GB2312;仿宋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kern w:val="0"/>
          <w:sz w:val="21"/>
          <w:szCs w:val="21"/>
        </w:rPr>
        <w:t>填表人：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匡婵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0"/>
          <w:sz w:val="21"/>
          <w:szCs w:val="21"/>
        </w:rPr>
        <w:t>填报日期：</w:t>
      </w:r>
      <w:r>
        <w:rPr>
          <w:rFonts w:cs="Times New Roman" w:ascii="Times New Roman" w:hAnsi="Times New Roman"/>
          <w:kern w:val="0"/>
          <w:sz w:val="21"/>
          <w:szCs w:val="21"/>
          <w:lang w:val="en-US" w:eastAsia="zh-CN"/>
        </w:rPr>
        <w:t>2021.4.12</w:t>
      </w:r>
      <w:r>
        <w:rPr>
          <w:rFonts w:cs="Times New Roman" w:ascii="Times New Roman" w:hAnsi="Times New Roman"/>
          <w:kern w:val="0"/>
          <w:sz w:val="21"/>
          <w:szCs w:val="21"/>
        </w:rPr>
        <w:t xml:space="preserve">   </w:t>
      </w:r>
      <w:r>
        <w:rPr>
          <w:rFonts w:ascii="Times New Roman" w:hAnsi="Times New Roman" w:cs="Times New Roman"/>
          <w:kern w:val="0"/>
          <w:sz w:val="21"/>
          <w:szCs w:val="21"/>
        </w:rPr>
        <w:t>联系电话：</w:t>
      </w:r>
      <w:r>
        <w:rPr>
          <w:rFonts w:cs="Times New Roman" w:ascii="Times New Roman" w:hAnsi="Times New Roman"/>
          <w:kern w:val="0"/>
          <w:sz w:val="21"/>
          <w:szCs w:val="21"/>
          <w:lang w:val="en-US" w:eastAsia="zh-CN"/>
        </w:rPr>
        <w:t>6800335</w:t>
      </w:r>
      <w:r>
        <w:rPr>
          <w:rFonts w:cs="Times New Roman" w:ascii="Times New Roman" w:hAnsi="Times New Roman"/>
          <w:kern w:val="0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0"/>
          <w:sz w:val="21"/>
          <w:szCs w:val="21"/>
        </w:rPr>
        <w:t>单位负责人签字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53:04Z</dcterms:created>
  <dc:creator>Administrator</dc:creator>
  <dc:description/>
  <dc:language>en-US</dc:language>
  <cp:lastModifiedBy>Administrator</cp:lastModifiedBy>
  <cp:lastPrinted>2021-04-14T16:46:00Z</cp:lastPrinted>
  <dcterms:modified xsi:type="dcterms:W3CDTF">2021-04-14T09:2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2BCB2EC3DC4BF7B9CFB023DFE8531B</vt:lpwstr>
  </property>
  <property fmtid="{D5CDD505-2E9C-101B-9397-08002B2CF9AE}" pid="3" name="KSOProductBuildVer">
    <vt:lpwstr>2052-11.1.0.10463</vt:lpwstr>
  </property>
</Properties>
</file>